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ק הגנת הצרכן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ני מתקין תקנ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ב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צירוף של שניים או יותר משירותי סוכנות נסיע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רבות שירותי מורה ד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נמכר או מוצע למכירה במחיר כול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לתקופה של יותר מעשרים וארבע שעות או שנכללה בו לינת לי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שירות שלקוח נקב לגביו את נותן השירות במפורש ושהוזמן ביזמתו לפי תכנית או פרטים שהוא הכין </w:t>
      </w:r>
      <w:r>
        <w:rPr>
          <w:rStyle w:val="Default"/>
          <w:rtl w:val="true"/>
        </w:rPr>
        <w:t>וביקש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טי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ה בתקנות רישוי שירותי תעופ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טיסות </w:t>
      </w:r>
      <w:r>
        <w:rPr>
          <w:rStyle w:val="Default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סו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ע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נותן שירותי סוכנות נסיכות כהגדרתם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sz w:val="32"/>
          <w:szCs w:val="32"/>
        </w:rPr>
        <w:t>2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וכ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קוח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ו למבקש לרכוש חבילת תיור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דע בכתב בכל הנוגע לשירותים הניתנים במסגרת חבילת התיור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5855</wp:posOffset>
                </wp:positionH>
                <wp:positionV relativeFrom="paragraph">
                  <wp:posOffset>62865</wp:posOffset>
                </wp:positionV>
                <wp:extent cx="914400" cy="187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8pt;mso-wrap-distance-left:9.05pt;mso-wrap-distance-right:9.05pt;mso-wrap-distance-top:0pt;mso-wrap-distance-bottom:0pt;margin-top:4.9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דע כאמור בתקנ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ימסר באופן שיאפשר הזדמנות סבירה לעיין בו לפני רכישת חבילת התי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ניתן בנסיבות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sz w:val="32"/>
          <w:szCs w:val="32"/>
        </w:rPr>
        <w:t>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פרטי המידע שחובה על סוכנות נסיעות לגלותם לפי תקנה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ם כמפורט להלן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33020</wp:posOffset>
                </wp:positionV>
                <wp:extent cx="914400" cy="205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2.6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רט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כל אחד משירותי סוכנות הנסיעות המרכיבים את חבילת התיור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קומות הל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מות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דירוגם או רמ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עניהם וכן מספרי הטלפון שלה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לולי טיול ואתרי ביקו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מצעי תחבורה בישראל ובחוץ לאר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טיסות פנים ואמצעי תחבורה יבשתיים או ימ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זהות המוביל או המארגן בטיסות לרבות טיסות שכ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פר הארוחות בכל יו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נאים והמועדים שבהם רשאית סוכנות הנסיעות לבטל את חבילת התיו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>
          <w:rFonts w:cs="FrankRuehl"/>
        </w:rPr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חיר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חיר הכולל כהגדרתו בסעיף </w:t>
      </w:r>
      <w:r>
        <w:rPr>
          <w:rStyle w:val="Default"/>
        </w:rPr>
        <w:t>17</w:t>
      </w:r>
      <w:r>
        <w:rPr>
          <w:rStyle w:val="Default"/>
          <w:rtl w:val="true"/>
        </w:rPr>
        <w:t>א לחוק הגנת ה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תשלומים שיש לשלם בחוץ </w:t>
      </w:r>
      <w:r>
        <w:rPr>
          <w:rStyle w:val="Default"/>
          <w:rtl w:val="true"/>
        </w:rPr>
        <w:t>לארץ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יעור הריבית ודרך חיש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תנאי הצמדת התשלומ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חזרת הכספים במקרה של ביטול חבילת התיור ששולמו לסוכנות הנסיע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רך התשלום ותנאי </w:t>
      </w:r>
      <w:r>
        <w:rPr>
          <w:rStyle w:val="Default"/>
          <w:rtl w:val="true"/>
        </w:rPr>
        <w:t>הצמדת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יעור התשלו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דע כללי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ופן הבטחת כספי הלקוחות לפי סעיף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א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ל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דינות היע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רבות תקופת תוקף דרכו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צורך באשרות כניס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ל דרישת אחרת של מדינות היעד המהווה תנאי כניסה אליה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דע שבידי סוכנות הנסיעות שקרוב לוודאי להניח שלו ידע אותו הלקוח היה נמנע מרכישת חבילת התיו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דע שנותנות הרשויות בישראל לסוכנויות נסיעות על מדינות יעד מסוכנות או על דרישות </w:t>
      </w:r>
      <w:r>
        <w:rPr>
          <w:rStyle w:val="Default"/>
          <w:rtl w:val="true"/>
        </w:rPr>
        <w:t>לחיסונ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ע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ען ומספר טלפון בישראל לבירור ענינים ופרטים מהותיים הקשורים בחבילת התיו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גבי לקוח שלא מלאו לו </w:t>
      </w:r>
      <w:r>
        <w:rPr>
          <w:rStyle w:val="Default"/>
        </w:rPr>
        <w:t>1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נים הנוסע בחבילת תיור לב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מסור סוכנות הנסיעות להוריו או לאפוטרופס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בקש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האפ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דע על אופן יצרת קשר עמו במדינות היעד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ירותים שניתנת ללקוח אפשרות מעשית לוותר עליהם בעת רכישת חבילת </w:t>
      </w:r>
      <w:r>
        <w:rPr>
          <w:rStyle w:val="Default"/>
          <w:rtl w:val="true"/>
        </w:rPr>
        <w:t>התי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sz w:val="32"/>
          <w:szCs w:val="32"/>
        </w:rPr>
        <w:t>4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מידע שהוא ענין מהותי לצורך סעיף </w:t>
      </w:r>
      <w:r>
        <w:rPr>
          <w:rStyle w:val="Default"/>
        </w:rPr>
        <w:t>13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א מידע כאמור בתקנה </w:t>
      </w:r>
      <w:r>
        <w:rPr>
          <w:rStyle w:val="Default"/>
        </w:rPr>
        <w:t>3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3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46990</wp:posOffset>
                </wp:positionV>
                <wp:extent cx="914400" cy="207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הותי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5pt;mso-wrap-distance-left:9.05pt;mso-wrap-distance-right:9.05pt;mso-wrap-distance-top:0pt;mso-wrap-distance-bottom:0pt;margin-top:3.7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רט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הות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sz w:val="32"/>
          <w:szCs w:val="32"/>
        </w:rPr>
        <w:t>5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תקנות אלה באות להוסיף על כל דין ולא לגרוע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5855</wp:posOffset>
                </wp:positionH>
                <wp:positionV relativeFrom="paragraph">
                  <wp:posOffset>31115</wp:posOffset>
                </wp:positionV>
                <wp:extent cx="914400" cy="2203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35pt;mso-wrap-distance-left:9.05pt;mso-wrap-distance-right:9.05pt;mso-wrap-distance-top:0pt;mso-wrap-distance-bottom:0pt;margin-top:2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Miriam"/>
          <w:sz w:val="32"/>
          <w:szCs w:val="32"/>
        </w:rPr>
        <w:t>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5855</wp:posOffset>
                </wp:positionH>
                <wp:positionV relativeFrom="paragraph">
                  <wp:posOffset>8128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י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יי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גבי לקוח או מי שמבקש לרכוש חבילת תיור בתוך </w:t>
      </w:r>
      <w:r>
        <w:rPr>
          <w:rStyle w:val="Default"/>
        </w:rPr>
        <w:t>7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שעות קודם ליציאתו את האר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ולת אם הודיע לסוכנות הנסיעות על דרך למסירת המידע בכתב בפרק הזמן האמו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גבי לקוח המזמין חבילת תיור באמצעות הטלפ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סוכנות הנסיעות הביאה לידיעת הלק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י הוא רשאי לקבל את המידע בהתאם להוראות תקנה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ם יבקש זאת בפניה אל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דרך כלשהי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sz w:val="32"/>
          <w:szCs w:val="32"/>
        </w:rPr>
        <w:t>7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תחילתן של תקנות אלה </w:t>
      </w:r>
      <w:r>
        <w:rPr>
          <w:rStyle w:val="Default"/>
        </w:rPr>
        <w:t>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</w:t>
      </w:r>
      <w:r>
        <w:rPr>
          <w:rStyle w:val="Default"/>
          <w:rtl w:val="true"/>
        </w:rPr>
        <w:t>פרסומ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5855</wp:posOffset>
                </wp:positionH>
                <wp:positionV relativeFrom="paragraph">
                  <wp:posOffset>266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יל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2.1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א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פבר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0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 xml:space="preserve">יצחק </w:t>
      </w:r>
      <w:r>
        <w:rPr>
          <w:rStyle w:val="Default"/>
          <w:sz w:val="26"/>
          <w:sz w:val="26"/>
          <w:rtl w:val="true"/>
        </w:rPr>
        <w:t>לוי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שר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התיירות</w:t>
      </w:r>
    </w:p>
    <w:sectPr>
      <w:headerReference w:type="default" r:id="rId2"/>
      <w:footerReference w:type="default" r:id="rId3"/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</w:t>
    </w:r>
    <w:r>
      <w:rPr>
        <w:rtl w:val="true"/>
        <w:sz w:val="24"/>
        <w:szCs w:val="24"/>
        <w:rFonts w:cs="FrankRueh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basedOn w:val="Style14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basedOn w:val="Default"/>
    <w:qFormat/>
    <w:rPr>
      <w:rFonts w:cs="Miriam"/>
      <w:szCs w:val="32"/>
    </w:rPr>
  </w:style>
  <w:style w:type="character" w:styleId="Super">
    <w:name w:val="super"/>
    <w:basedOn w:val="Default"/>
    <w:qFormat/>
    <w:rPr>
      <w:rFonts w:cs="Miriam"/>
      <w:sz w:val="24"/>
      <w:szCs w:val="16"/>
      <w:vertAlign w:val="superscript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2">
    <w:name w:val="גוף טקסט 2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3">
    <w:name w:val="גוף טקסט 3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07:00Z</dcterms:created>
  <dc:creator>עו"ד אמיר קליינמן</dc:creator>
  <dc:description/>
  <cp:keywords/>
  <dc:language>en-US</dc:language>
  <cp:lastModifiedBy>KA</cp:lastModifiedBy>
  <dcterms:modified xsi:type="dcterms:W3CDTF">2014-11-03T14:44:00Z</dcterms:modified>
  <cp:revision>8</cp:revision>
  <dc:subject/>
  <dc:title>תקנות שירותי תיירות (חובת גילוי נאות), תשסג -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UMBER">
    <vt:lpwstr>0999</vt:lpwstr>
  </property>
  <property fmtid="{D5CDD505-2E9C-101B-9397-08002B2CF9AE}" pid="3" name="LAWNAME">
    <vt:lpwstr>תקנות שירותי תיירות (חובת גילוי נאות), תשס"ג-2003</vt:lpwstr>
  </property>
  <property fmtid="{D5CDD505-2E9C-101B-9397-08002B2CF9AE}" pid="4" name="LAWNUMBER">
    <vt:lpwstr>0121</vt:lpwstr>
  </property>
  <property fmtid="{D5CDD505-2E9C-101B-9397-08002B2CF9AE}" pid="5" name="TYPE">
    <vt:lpwstr>01</vt:lpwstr>
  </property>
</Properties>
</file>